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905635" cy="1247775"/>
            <wp:effectExtent l="0" t="0" r="0" b="0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7"/>
          <w:szCs w:val="17"/>
        </w:rPr>
        <w:t xml:space="preserve">  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ECOUTER ET COMPREND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utez l’enregistrement suivant à propos d’un Vénitien célèbre et remplissez sa fiche d’identit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Nome e cognome : ............................................................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di nascita : .............................................................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rofessione : ......................................………………………………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orto a : 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0:30:00Z</dcterms:created>
  <dc:creator>Dominique Vast</dc:creator>
  <dc:description/>
  <dc:language>en-US</dc:language>
  <cp:lastModifiedBy>Dominique Vast</cp:lastModifiedBy>
  <dcterms:modified xsi:type="dcterms:W3CDTF">2005-03-23T10:18:00Z</dcterms:modified>
  <cp:revision>6</cp:revision>
  <dc:subject/>
  <dc:title/>
</cp:coreProperties>
</file>